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806"/>
      </w:tblGrid>
      <w:tr>
        <w:trPr>
          <w:trHeight w:val="508" w:hRule="atLeast"/>
        </w:trPr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CULTAD: INGENIERIAS </w:t>
            </w:r>
          </w:p>
        </w:tc>
      </w:tr>
      <w:tr>
        <w:trPr>
          <w:trHeight w:val="45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: INGENIERIA QUIMICA, INGENIERIA INDUSTRIAL, INGENIERIA INDUATRIAL, INGENIERIA DE PETROLEO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PARTAMENTO INGENIERIA QUIMICA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MBRE ASIGNATURA: 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BAJO DE GRADO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DIGO : 3657 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81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389" w:hRule="atLeast"/>
        </w:trPr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ICULACIÓN Y PERTINENCIA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1276"/>
        <w:gridCol w:w="1418"/>
        <w:gridCol w:w="1134"/>
        <w:gridCol w:w="992"/>
        <w:gridCol w:w="1134"/>
        <w:gridCol w:w="1276"/>
      </w:tblGrid>
      <w:tr>
        <w:trPr>
          <w:trHeight w:val="443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ÁREA 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IODO ACADEM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ÉDITO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Horas de Trabajo Académico Semanal</w:t>
            </w:r>
          </w:p>
        </w:tc>
      </w:tr>
      <w:tr>
        <w:trPr>
          <w:trHeight w:val="24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iencias Básica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Ciencias Básicas 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 Ingenierí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geniería Aplicada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Formación Complementar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DECIMO SEMESTR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eastAsia="Arial" w:cs="Arial" w:ascii="Arial" w:hAnsi="Arial"/>
                <w:b/>
                <w:sz w:val="14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sz w:val="14"/>
                <w:szCs w:val="16"/>
              </w:rPr>
              <w:t>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esenc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utónomo o Independiente </w:t>
            </w:r>
          </w:p>
        </w:tc>
      </w:tr>
      <w:tr>
        <w:trPr>
          <w:trHeight w:val="4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eastAsia="Arial" w:cs="Arial" w:ascii="Arial" w:hAnsi="Arial"/>
                <w:b/>
                <w:sz w:val="16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sz w:val="16"/>
                <w:szCs w:val="14"/>
              </w:rPr>
              <w:t>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eastAsia="Arial" w:cs="Arial" w:ascii="Arial" w:hAnsi="Arial"/>
                <w:b/>
                <w:sz w:val="16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4"/>
              </w:rPr>
              <w:t>(8)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21"/>
        <w:gridCol w:w="922"/>
        <w:gridCol w:w="992"/>
        <w:gridCol w:w="955"/>
        <w:gridCol w:w="1172"/>
      </w:tblGrid>
      <w:tr>
        <w:trPr>
          <w:trHeight w:val="55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OCIMIENTOS PREVIOS Y/O PRERREQUISITO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IPO DE ACTIVIDAD ACADÉMICA 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i/>
                <w:i/>
                <w:iCs/>
                <w:color w:val="333399"/>
                <w:sz w:val="16"/>
                <w:szCs w:val="16"/>
                <w:highlight w:val="yellow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333399"/>
                <w:sz w:val="16"/>
                <w:szCs w:val="16"/>
                <w:highlight w:val="yellow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Todas las asignaturas del ciclo profesional de ingeniería aplicada y haber aprobado seminario de proyecto de grado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óric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áct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órico Práctico</w:t>
            </w:r>
          </w:p>
        </w:tc>
        <w:tc>
          <w:tcPr>
            <w:tcW w:w="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bligatori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lectiva</w:t>
            </w:r>
          </w:p>
        </w:tc>
      </w:tr>
      <w:tr>
        <w:trPr>
          <w:trHeight w:val="414" w:hRule="atLeast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874"/>
      </w:tblGrid>
      <w:tr>
        <w:trPr>
          <w:trHeight w:val="468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ENTE: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ITÉ DE PROYECTOS DE GRADO 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ONARDO DE J. HERRERA G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ingenieriaquimica@uamerica.edu.co</w:t>
              </w:r>
            </w:hyperlink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168"/>
        <w:gridCol w:w="675"/>
        <w:gridCol w:w="633"/>
        <w:gridCol w:w="633"/>
        <w:gridCol w:w="632"/>
        <w:gridCol w:w="633"/>
        <w:gridCol w:w="633"/>
      </w:tblGrid>
      <w:tr>
        <w:trPr>
          <w:trHeight w:val="225" w:hRule="atLeast"/>
        </w:trPr>
        <w:tc>
          <w:tcPr>
            <w:tcW w:w="4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 DE INICIO DE LA ASIGNATURA: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Horario Establecido: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</w:p>
        </w:tc>
      </w:tr>
      <w:tr>
        <w:trPr>
          <w:trHeight w:val="243" w:hRule="atLeast"/>
        </w:trPr>
        <w:tc>
          <w:tcPr>
            <w:tcW w:w="4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inespaciado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 – 6 PM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inespaciado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 – 6 PM</w:t>
            </w:r>
            <w:r>
              <w:rPr>
                <w:rFonts w:cs="Arial Narrow" w:ascii="Arial Narrow" w:hAnsi="Arial Narrow"/>
                <w:sz w:val="16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inespaciado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 – 6 PM</w:t>
            </w:r>
            <w:r>
              <w:rPr>
                <w:rFonts w:cs="Arial Narrow" w:ascii="Arial Narrow" w:hAnsi="Arial Narrow"/>
                <w:sz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81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391" w:hRule="atLeast"/>
        </w:trPr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NCIONALIDAD FORMATIVA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USTIFICACIÓN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trabajo de grado es el espacio académico mediante el cual los estudiantes inician a ejecutar el proyecto de grado aprobado en Seminario de Grado, y que debe culminar con la presentación de del 100% de ejecución del proceso de investigación de acuerdo a lo establecido por la Universidad, siguiendo las normas ICONTEC vigentes, con la asesoría de un profesor del comité (orientador), evidenciado con documentos escritos (bitácoras de reunión), a fin de demostrar  su nivel profesional en el análisis y solución, desde la disciplina, de problemas propios de la carrera y de esta manera garantizar la culminación y entrega de documento final en el periodo de gracia. </w:t>
            </w:r>
          </w:p>
          <w:p>
            <w:pPr>
              <w:pStyle w:val="Sinespaciad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</w:rPr>
              <w:t xml:space="preserve">En esta asignatura se pueden realizar ajustes a los objetivos y alcances del proyecto previamente autorizados por el orientador y argumentados por escrito ante las sesiones ordinarias del comité. </w:t>
            </w:r>
          </w:p>
          <w:p>
            <w:pPr>
              <w:pStyle w:val="Sinespaciad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inanciación de estos trabajos, los costos de su desarrollo, corren por cuenta del estudiante o de la empresa de soporte que se beneficiará con los resultados.</w:t>
            </w:r>
          </w:p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"/>
        <w:gridCol w:w="1984"/>
        <w:gridCol w:w="382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IVO GENERAL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Desarrollar habilidades específicas en la elaboración de proyectos o en el campo de la investigación en su área: es decir que sea capaz de aplicar los pasos de la elaboración de un proyecto o de la metodología científica para resolver un problema, mejorar un proceso, implementar una innovación o generar nuevo conocimiento en la industria o la academia relacionado con diferentes áreas de su interés.</w:t>
            </w:r>
          </w:p>
          <w:p>
            <w:pPr>
              <w:pStyle w:val="Sinespaciado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Sinespaciado"/>
              <w:jc w:val="both"/>
              <w:rPr>
                <w:rFonts w:ascii="Trebuchet MS" w:hAnsi="Trebuchet MS" w:cs="Trebuchet MS"/>
                <w:i/>
                <w:i/>
                <w:iCs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Mostrar un avance significativo (mínimo el 50%) en la ejecución del anteproyecto aprobado y la redacción del mismo.</w:t>
            </w:r>
          </w:p>
          <w:p>
            <w:pPr>
              <w:pStyle w:val="Prrafodelista"/>
              <w:autoSpaceDE w:val="false"/>
              <w:ind w:left="0" w:hanging="0"/>
              <w:jc w:val="both"/>
              <w:rPr>
                <w:rFonts w:ascii="Trebuchet MS" w:hAnsi="Trebuchet MS" w:eastAsia="Calibri" w:cs="Trebuchet MS"/>
                <w:i/>
                <w:i/>
                <w:iCs/>
                <w:color w:val="333399"/>
                <w:sz w:val="16"/>
                <w:szCs w:val="16"/>
                <w:lang w:eastAsia="en-US"/>
              </w:rPr>
            </w:pPr>
            <w:r>
              <w:rPr>
                <w:rFonts w:eastAsia="Calibri" w:cs="Trebuchet MS" w:ascii="Trebuchet MS" w:hAnsi="Trebuchet MS"/>
                <w:i/>
                <w:iCs/>
                <w:color w:val="333399"/>
                <w:sz w:val="16"/>
                <w:szCs w:val="16"/>
                <w:lang w:eastAsia="en-US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IVOS ESPECÍFICOS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ir las asesorías del docente orientador para el avance del desarrollo del proyecto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iar las dificultades y problemas que se estén presentando en el desarrollo del proyecto, en las sesiones pactadas en la clase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>Realizar un trabajo disciplinario continuo, coherente e innovador en la definición, análisis y solución de un problema particular bajo la orientación de la Universidad y en concordancia con los intereses de la empresa soporte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Desarrollo de las temáticas de: Metodología experimental, Análisis e interpretación de los resultados y Elaboración de los documentos.  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2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>Presentar al final de curso un informe ejecutivo sobre los objetivos desarrollados durante el semestre  R.A.P. y entregar a la dirección del programa las bitácoras de reunión con cada uno de los orientadores y directores del trabajo de grado.</w:t>
            </w:r>
          </w:p>
        </w:tc>
      </w:tr>
      <w:tr>
        <w:trPr>
          <w:trHeight w:val="2597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DE FORMACIÓN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b/>
                <w:b/>
                <w:i/>
                <w:i/>
                <w:iCs/>
                <w:color w:val="333399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333399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i/>
                <w:i/>
                <w:iCs/>
                <w:color w:val="333399"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i/>
                <w:i/>
                <w:iCs/>
                <w:color w:val="333399"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16"/>
                <w:szCs w:val="16"/>
              </w:rPr>
              <w:drawing>
                <wp:inline distT="0" distB="0" distL="0" distR="0">
                  <wp:extent cx="5981065" cy="2819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065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iCs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BERES ESENCIALES: 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i/>
                <w:i/>
                <w:iCs/>
                <w:color w:val="333399"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i/>
                <w:i/>
                <w:iCs/>
                <w:color w:val="333399"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ber ser: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ompromiso, Conducta ética, Confian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ooperación, Coordinación con otr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iplina, Mentalidad creativa, Respeto a los demás, Responsabilidad, Sensibilidad social, Sensibilidad medioambiental.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color w:val="333399"/>
                <w:sz w:val="16"/>
                <w:szCs w:val="16"/>
              </w:rPr>
            </w:pPr>
            <w:r>
              <w:rPr>
                <w:rFonts w:cs="Trebuchet MS" w:ascii="Trebuchet MS" w:hAnsi="Trebuchet MS"/>
                <w:i/>
                <w:iCs/>
                <w:color w:val="333399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333399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color w:val="333399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ber conocer: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car conocimientos de matemáticas, física, química e ingenierí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plicar herramientas de planificación y optimización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mparar y seleccionar alternativas técnica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tegrar diferentes operaciones y proceso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odelar procesos dinámico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ificar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r proyectos de Ingeniería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ber hacer: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r, Concebir, Construir, Diseñar,  Evaluar, Formar, Operar, Optimizar, Planificar, Poner en marcha el anteproyecto aprobado en seminario de Proyecto de Grado.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tbl>
      <w:tblPr>
        <w:tblW w:w="5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468" w:hRule="atLeas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DE LA ACTIVIDAD ACADÉMICA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4110"/>
        <w:gridCol w:w="567"/>
        <w:gridCol w:w="567"/>
        <w:gridCol w:w="567"/>
        <w:gridCol w:w="567"/>
        <w:gridCol w:w="567"/>
        <w:gridCol w:w="567"/>
        <w:gridCol w:w="1702"/>
      </w:tblGrid>
      <w:tr>
        <w:trPr>
          <w:tblHeader w:val="true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ÚCLEOS TEMÁTICOS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3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mana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ma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ind w:left="-107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ESTRATEGIAS METODOLOGICA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edios o Recursos</w:t>
            </w:r>
          </w:p>
        </w:tc>
      </w:tr>
      <w:tr>
        <w:trPr>
          <w:tblHeader w:val="true"/>
          <w:trHeight w:val="43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Clase Magistr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0"/>
                <w:szCs w:val="12"/>
              </w:rPr>
              <w:t>Confer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Talle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Juego de Ro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Estudio de Cas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Asesoría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5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resentación del curso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e magistral</w:t>
            </w:r>
          </w:p>
        </w:tc>
      </w:tr>
      <w:tr>
        <w:trPr>
          <w:trHeight w:val="2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ocialización de Avances del trabajo de Grad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Presentación Syllabus y Organización Clas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esorías con los orientad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esorías personalizadas</w:t>
            </w:r>
          </w:p>
        </w:tc>
      </w:tr>
      <w:tr>
        <w:trPr>
          <w:trHeight w:val="2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esorías con los orientador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esorías personalizadas</w:t>
            </w:r>
          </w:p>
        </w:tc>
      </w:tr>
      <w:tr>
        <w:trPr>
          <w:trHeight w:val="25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esorías con los orientador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esorías personalizadas</w:t>
            </w:r>
          </w:p>
        </w:tc>
      </w:tr>
      <w:tr>
        <w:trPr>
          <w:trHeight w:val="25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ÓN DE LA METODOLOGIA Y DISEÑO EXPERIMENT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cialización de Avances del trabajo de Grado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G. FERNANDO MORENO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uniones con presentaciones formales y VideoBeam.</w:t>
            </w:r>
          </w:p>
        </w:tc>
      </w:tr>
      <w:tr>
        <w:trPr>
          <w:trHeight w:val="27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esorías con los orientador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esorías personalizadas</w:t>
            </w:r>
          </w:p>
        </w:tc>
      </w:tr>
      <w:tr>
        <w:trPr>
          <w:trHeight w:val="2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esorías con los orientador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esorías personalizadas</w:t>
            </w:r>
          </w:p>
        </w:tc>
      </w:tr>
      <w:tr>
        <w:trPr>
          <w:trHeight w:val="2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esorías con los orientador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esorías personalizadas</w:t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esorías con los orientador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esorías personalizadas</w:t>
            </w:r>
          </w:p>
        </w:tc>
      </w:tr>
      <w:tr>
        <w:trPr>
          <w:trHeight w:val="24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ISIS E INTERPRETACIÓN DE LOS RESULTAD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cialización de Avances del trabajo de Grado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g. Elizabeth Torr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uniones con presentaciones formales y VideoBeam.</w:t>
            </w:r>
          </w:p>
        </w:tc>
      </w:tr>
      <w:tr>
        <w:trPr>
          <w:trHeight w:val="29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esorías con los orientador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esorías personalizadas</w:t>
            </w:r>
          </w:p>
        </w:tc>
      </w:tr>
      <w:tr>
        <w:trPr>
          <w:trHeight w:val="2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esorías con los orientador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esorías personalizadas</w:t>
            </w:r>
          </w:p>
        </w:tc>
      </w:tr>
      <w:tr>
        <w:trPr>
          <w:trHeight w:val="2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esorías con los orientador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esorías personalizadas</w:t>
            </w:r>
          </w:p>
        </w:tc>
      </w:tr>
      <w:tr>
        <w:trPr>
          <w:trHeight w:val="2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esorías con los orientador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esorías personalizadas</w:t>
            </w:r>
          </w:p>
        </w:tc>
      </w:tr>
      <w:tr>
        <w:trPr>
          <w:trHeight w:val="2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esorías con los orientadore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esorías personalizadas</w:t>
            </w:r>
          </w:p>
        </w:tc>
      </w:tr>
      <w:tr>
        <w:trPr>
          <w:trHeight w:val="2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DACCIÓN DEL DOCUMEN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OMENDACIONES FINAL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PIQ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alización de Avances del trabajo de Grado, Charla Final sobre recomendaciones para presentación del documento y sustentación del proyecto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ONARDO HERRERA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QUEIRO BONILLA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SAR BOTACHE.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uniones con presentaciones formales y VideoBeam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363" w:hRule="atLeas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IÓN RELEVANTE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ind w:left="56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198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VALUACIÓ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 CONOCIMI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 DESEMPEÑO</w:t>
            </w:r>
          </w:p>
        </w:tc>
      </w:tr>
      <w:tr>
        <w:trPr>
          <w:trHeight w:val="35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95095</wp:posOffset>
                      </wp:positionV>
                      <wp:extent cx="2961005" cy="16973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1005" cy="1697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40"/>
                                    <w:gridCol w:w="1852"/>
                                    <w:gridCol w:w="16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COR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EVALUAC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PORCENTA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3" w:hRule="atLeast"/>
                                    </w:trPr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PRIME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Presentación de propues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6" w:hRule="atLeast"/>
                                    </w:trPr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SEGUN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Sustentación de la propues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4" w:hRule="atLeast"/>
                                    </w:trPr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TERCE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Presentación del anteproyec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15pt;height:133.65pt;mso-wrap-distance-left:0pt;mso-wrap-distance-right:7.05pt;mso-wrap-distance-top:0pt;mso-wrap-distance-bottom:0pt;margin-top:109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0"/>
                              <w:gridCol w:w="1852"/>
                              <w:gridCol w:w="1671"/>
                            </w:tblGrid>
                            <w:tr>
                              <w:trPr/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RTE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EVALUACION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PORCENTA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PRIMERO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Presentación de propuesta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SEGUNDO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Sustentación de la propuesta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TERCERO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Presentación del anteproyecto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95095</wp:posOffset>
                      </wp:positionV>
                      <wp:extent cx="2961005" cy="186880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1005" cy="1868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2092"/>
                                    <w:gridCol w:w="15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COR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EVALUAC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PORCENTA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PRIME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Avances del proyecto al 10%: Objetivo 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Evidencias del desarrollo Marco teóric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6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SEGUN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Avances del proyecto al 30%: Objetivo 2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Evidencias del desarrollo metodológ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9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TERCE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Avances del proyecto al 100%: Objetivo 3. Redacción del docu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0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15pt;height:147.15pt;mso-wrap-distance-left:0pt;mso-wrap-distance-right:7.05pt;mso-wrap-distance-top:0pt;mso-wrap-distance-bottom:0pt;margin-top:109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2092"/>
                              <w:gridCol w:w="1583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RTE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EVALUACION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PORCENTA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PRIMERO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Avances del proyecto al 10%: Objetivo 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Evidencias del desarrollo Marco teórico.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3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SEGUNDO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Avances del proyecto al 30%: Objetivo 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Evidencias del desarrollo metodológico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3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TERCERO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Avances del proyecto al 100%: Objetivo 3. Redacción del documento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  <w:sz w:val="16"/>
                                      <w:szCs w:val="16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388" w:hRule="atLeas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rebuchet MS" w:hAnsi="Trebuchet MS" w:cs="Trebuchet MS"/>
                <w:bCs/>
                <w:i/>
                <w:i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BLIOGRAFÍA 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BROS BÁSICO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O COLOMBIANO DE NORMAS TÉCNICAS Y CERTIFICACIÓN. Trabajos escritos: Presentación y referencias bibliográficas. Bogotá, Colombia: La institución, 2008. 112 p. ISBN 978-958-9383-81-0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MÉNDEZ, Carlos E. Metodología: guía para elaborar diseños de investigación en ciencias económicas, contables y administrativas. 2 ed. Bogotá, Colombia: McGraw Hill, 1997. 170 p.   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BROS COMPLEMENTARIOS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AYO, Mario. El proceso de investigación científica. México D.F, México: Limusa, 2002. 175 p.</w:t>
            </w:r>
          </w:p>
          <w:p>
            <w:pPr>
              <w:pStyle w:val="Sinespaciado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UNIVERSIDAD DE AMÉRICA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s-MX"/>
              </w:rPr>
              <w:t>Guía Metodológica para la elaboración de  Trabajos de Grado y Proyectos de Investigación. Bogotá, Colombia: La institución, 2005. 91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VISTAS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/>
                  <w:bCs/>
                  <w:i w:val="false"/>
                  <w:i w:val="false"/>
                  <w:iCs w:val="false"/>
                  <w:color w:val="000000"/>
                  <w:sz w:val="20"/>
                  <w:szCs w:val="20"/>
                  <w:u w:val="single"/>
                </w:rPr>
                <w:t>CHEMICAL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b/>
                  <w:bCs/>
                  <w:i w:val="false"/>
                  <w:i w:val="false"/>
                  <w:iCs w:val="false"/>
                  <w:color w:val="000000"/>
                  <w:sz w:val="20"/>
                  <w:szCs w:val="20"/>
                  <w:u w:val="single"/>
                </w:rPr>
                <w:t>ENGINEERING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-JOURNAL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outlineLvl w:val="3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b/>
                  <w:bCs/>
                  <w:i w:val="false"/>
                  <w:i w:val="false"/>
                  <w:iCs w:val="false"/>
                  <w:color w:val="000000"/>
                  <w:sz w:val="20"/>
                  <w:szCs w:val="20"/>
                  <w:u w:val="single"/>
                </w:rPr>
                <w:t>CHEMICAL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b/>
                  <w:b/>
                  <w:bCs/>
                  <w:i w:val="false"/>
                  <w:i w:val="false"/>
                  <w:iCs w:val="false"/>
                  <w:color w:val="000000"/>
                  <w:sz w:val="20"/>
                  <w:szCs w:val="20"/>
                  <w:u w:val="single"/>
                </w:rPr>
                <w:t>ENGINEERING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-AND-PROCESSING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outlineLvl w:val="3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</w:rPr>
                <w:t xml:space="preserve">Chemical Engineering 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</w:rPr>
                <w:t>Science</w:t>
              </w:r>
            </w:hyperlink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IBLIOGRAFÍA WEB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&lt;</w:t>
            </w:r>
            <w:r>
              <w:rPr>
                <w:color w:val="000000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bCs/>
                  <w:color w:val="000000"/>
                  <w:sz w:val="24"/>
                  <w:szCs w:val="24"/>
                </w:rPr>
                <w:t>http://www.angelfire.com/emo/tomaustin/Met/metinacap.htm</w:t>
              </w:r>
            </w:hyperlink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&gt;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&lt;</w:t>
            </w:r>
            <w:r>
              <w:rPr>
                <w:color w:val="000000"/>
              </w:rPr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bCs/>
                  <w:color w:val="000000"/>
                  <w:sz w:val="24"/>
                  <w:szCs w:val="24"/>
                </w:rPr>
                <w:t>http://www.monografias.com/trabajos/elabproyec/elabproyec.shtml</w:t>
              </w:r>
            </w:hyperlink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&gt;</w:t>
            </w:r>
          </w:p>
          <w:p>
            <w:pPr>
              <w:pStyle w:val="Sinespaciado"/>
              <w:pBdr>
                <w:bottom w:val="single" w:sz="12" w:space="1" w:color="000000"/>
              </w:pBdr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Sinespaciado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DATOS DE CONTACTOS DE DOCENTES DE ORIENTADORES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: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ERNANDO MORENO. 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RREO ELECTRÓNICO: </w:t>
            </w:r>
            <w:hyperlink r:id="rId9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edgar.moreno@profesores.uamerica.edu.co</w:t>
              </w:r>
            </w:hyperlink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G. ELIZABETH TORRES G. 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RREO ELECTRÓNICO: </w:t>
            </w:r>
            <w:hyperlink r:id="rId10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Elizabeth.torres@profesores.uamerica.edu.co</w:t>
              </w:r>
            </w:hyperlink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SAR LOMBANA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 ORREO ELECTRÓNICO: </w:t>
            </w:r>
            <w:hyperlink r:id="rId11">
              <w:r>
                <w:rPr>
                  <w:rStyle w:val="InternetLink"/>
                  <w:b/>
                  <w:sz w:val="20"/>
                  <w:szCs w:val="20"/>
                </w:rPr>
                <w:t>ollombanac@unal.edu.co</w:t>
              </w:r>
            </w:hyperlink>
            <w:r>
              <w:rPr>
                <w:b/>
                <w:sz w:val="20"/>
                <w:szCs w:val="20"/>
              </w:rPr>
              <w:t xml:space="preserve">; </w:t>
            </w:r>
            <w:hyperlink r:id="rId12">
              <w:r>
                <w:rPr>
                  <w:rStyle w:val="InternetLink"/>
                  <w:b/>
                  <w:sz w:val="20"/>
                  <w:szCs w:val="20"/>
                </w:rPr>
                <w:t>olombana@icfes.gov.co</w:t>
              </w:r>
            </w:hyperlink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EGO NICOLAS RODRIGUEZ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RREO ELECTRÓNICO: </w:t>
            </w:r>
            <w:r>
              <w:rPr>
                <w:rFonts w:cs="Arial" w:ascii="Arial" w:hAnsi="Arial"/>
                <w:color w:val="777777"/>
                <w:sz w:val="18"/>
                <w:szCs w:val="18"/>
                <w:shd w:fill="FFFFFF" w:val="clear"/>
              </w:rPr>
              <w:t>dnicolasrs@gmail.com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VISÓ </w:t>
            </w:r>
            <w:r>
              <w:rPr>
                <w:rFonts w:cs="Trebuchet MS" w:ascii="Trebuchet MS" w:hAnsi="Trebuchet MS"/>
                <w:bCs/>
                <w:i/>
                <w:color w:val="333399"/>
                <w:sz w:val="16"/>
                <w:szCs w:val="16"/>
              </w:rPr>
              <w:t xml:space="preserve">: 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: COMITÉ DE PROYECTOS DE GRADO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le: LEONARDO DE J. HERRERA G.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: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cha: </w:t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ULTAD DE INGENIERÍ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IGNATURA</w:t>
      </w:r>
      <w:r>
        <w:rPr>
          <w:rFonts w:cs="Arial" w:ascii="Arial" w:hAnsi="Arial"/>
          <w:b/>
          <w:sz w:val="22"/>
          <w:szCs w:val="22"/>
        </w:rPr>
        <w:t>: TRABAJO DE GRADO IQ</w:t>
      </w:r>
      <w:r>
        <w:rPr>
          <w:rFonts w:cs="Arial" w:ascii="Arial" w:hAnsi="Arial"/>
          <w:sz w:val="22"/>
          <w:szCs w:val="22"/>
        </w:rPr>
        <w:tab/>
        <w:tab/>
        <w:tab/>
        <w:t>I SEMESTRE 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ha recibido el Syllabus con sus respectivos comentarios y en constancia firmamos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4" w:type="dxa"/>
        <w:jc w:val="left"/>
        <w:tblInd w:w="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4820"/>
        <w:gridCol w:w="2977"/>
      </w:tblGrid>
      <w:tr>
        <w:trPr>
          <w:trHeight w:val="603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ente: ___________________________________                                                                Grupo: _____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DI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3"/>
      <w:type w:val="nextPage"/>
      <w:pgSz w:w="11906" w:h="16838"/>
      <w:pgMar w:left="1134" w:right="1134" w:gutter="0" w:header="851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2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2"/>
    </w:tblGrid>
    <w:tr>
      <w:trPr/>
      <w:tc>
        <w:tcPr>
          <w:tcW w:w="9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tabs>
              <w:tab w:val="clear" w:pos="708"/>
            </w:tabs>
            <w:ind w:right="102" w:hanging="0"/>
            <w:jc w:val="center"/>
            <w:rPr>
              <w:rFonts w:ascii="Arial" w:hAnsi="Arial" w:cs="Arial"/>
              <w:b/>
              <w:b/>
              <w:sz w:val="36"/>
              <w:szCs w:val="42"/>
            </w:rPr>
          </w:pPr>
          <w:r>
            <w:rPr>
              <w:rFonts w:cs="Arial" w:ascii="Arial" w:hAnsi="Arial"/>
              <w:b/>
              <w:sz w:val="36"/>
              <w:szCs w:val="42"/>
            </w:rPr>
            <w:t>UNIVERSIDAD DE AMÉRICA</w:t>
          </w:r>
        </w:p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b/>
              <w:b/>
              <w:sz w:val="22"/>
              <w:szCs w:val="28"/>
            </w:rPr>
          </w:pPr>
          <w:r>
            <w:rPr>
              <w:rFonts w:cs="Arial" w:ascii="Arial" w:hAnsi="Arial"/>
              <w:b/>
              <w:sz w:val="22"/>
              <w:szCs w:val="28"/>
            </w:rPr>
            <w:t>Vicerrectoría Académica y de Posgrados</w:t>
          </w:r>
        </w:p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posOffset>210820</wp:posOffset>
                </wp:positionH>
                <wp:positionV relativeFrom="margin">
                  <wp:posOffset>20955</wp:posOffset>
                </wp:positionV>
                <wp:extent cx="476885" cy="483870"/>
                <wp:effectExtent l="0" t="0" r="0" b="0"/>
                <wp:wrapTight wrapText="bothSides">
                  <wp:wrapPolygon edited="0">
                    <wp:start x="27612" y="0"/>
                    <wp:lineTo x="6236" y="3646"/>
                    <wp:lineTo x="-2903" y="9731"/>
                    <wp:lineTo x="-2903" y="12774"/>
                    <wp:lineTo x="12345" y="19464"/>
                    <wp:lineTo x="30660" y="20680"/>
                    <wp:lineTo x="33721" y="20680"/>
                    <wp:lineTo x="70355" y="20680"/>
                    <wp:lineTo x="73403" y="20680"/>
                    <wp:lineTo x="85620" y="19464"/>
                    <wp:lineTo x="91723" y="19464"/>
                    <wp:lineTo x="106996" y="12774"/>
                    <wp:lineTo x="106996" y="7293"/>
                    <wp:lineTo x="91723" y="2430"/>
                    <wp:lineTo x="76464" y="0"/>
                    <wp:lineTo x="27612" y="0"/>
                  </wp:wrapPolygon>
                </wp:wrapTight>
                <wp:docPr id="4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1" r="79779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88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sz w:val="22"/>
              <w:szCs w:val="28"/>
            </w:rPr>
            <w:t>Syllabus de Asignatur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  <w:lang w:val="es-CO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lang w:val="es-ES_tradnl"/>
    </w:rPr>
  </w:style>
  <w:style w:type="character" w:styleId="Textoindependiente2Car">
    <w:name w:val="Texto independiente 2 Car"/>
    <w:qFormat/>
    <w:rPr>
      <w:rFonts w:ascii="Arial" w:hAnsi="Arial" w:eastAsia="Times New Roman" w:cs="Arial"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tulo4Car">
    <w:name w:val="Título 4 Car"/>
    <w:qFormat/>
    <w:rPr>
      <w:rFonts w:ascii="Times New Roman" w:hAnsi="Times New Roman" w:eastAsia="Times New Roman" w:cs="Times New Roman"/>
      <w:b/>
      <w:bCs/>
      <w:sz w:val="28"/>
      <w:szCs w:val="28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s-ES_tradnl"/>
    </w:rPr>
  </w:style>
  <w:style w:type="paragraph" w:styleId="Textoindependiente2">
    <w:name w:val="Texto independiente 2"/>
    <w:basedOn w:val="Default"/>
    <w:next w:val="Default"/>
    <w:qFormat/>
    <w:pPr>
      <w:spacing w:before="0" w:after="120"/>
    </w:pPr>
    <w:rPr>
      <w:rFonts w:ascii="Arial" w:hAnsi="Arial" w:cs="Arial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genieriaquimica@uamerica.edu.co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google.com.co/url?sa=t&amp;source=web&amp;cd=4&amp;ved=0CD4QFjAD&amp;url=http%3A%2F%2Fwww1.universia.net%2FCatalogaXXI%2FC10046PPESII1%2FE144925%2Findex.html&amp;ei=UNjsTMWHJ4TGlQf2g7j8AQ&amp;usg=AFQjCNE1OHWaPZ0Y-FZDnSwDA0FQWyak_g&amp;sig2=CgbnIyf2JYw7Wg89Ej3LpQ" TargetMode="External"/><Relationship Id="rId5" Type="http://schemas.openxmlformats.org/officeDocument/2006/relationships/hyperlink" Target="http://www.google.com.co/url?sa=t&amp;source=web&amp;cd=5&amp;ved=0CEUQFjAE&amp;url=http%3A%2F%2Fwww1.universia.net%2FCatalogaXXI%2FC10046PPESII1%2FE144927%2Findex.html&amp;ei=UNjsTMWHJ4TGlQf2g7j8AQ&amp;usg=AFQjCNGx6-wyQc5T60lmfh10XGIQAm3GeA&amp;sig2=Yfnxe_kRXpf92mjKittZCA" TargetMode="External"/><Relationship Id="rId6" Type="http://schemas.openxmlformats.org/officeDocument/2006/relationships/hyperlink" Target="http://www.google.com.co/search?hl=es&amp;q=chemical+engineering+science&amp;revid=427704595&amp;sa=X&amp;ei=UNjsTMWHJ4TGlQf2g7j8AQ&amp;ved=0CHsQ1QIoAQ" TargetMode="External"/><Relationship Id="rId7" Type="http://schemas.openxmlformats.org/officeDocument/2006/relationships/hyperlink" Target="http://www.angelfire.com/emo/tomaustin/Met/metinacap.htm " TargetMode="External"/><Relationship Id="rId8" Type="http://schemas.openxmlformats.org/officeDocument/2006/relationships/hyperlink" Target="http://www.monografias.com/trabajos/elabproyec/elabproyec.shtml" TargetMode="External"/><Relationship Id="rId9" Type="http://schemas.openxmlformats.org/officeDocument/2006/relationships/hyperlink" Target="mailto:edgar.moreno@profesores.uamerica.edu.co" TargetMode="External"/><Relationship Id="rId10" Type="http://schemas.openxmlformats.org/officeDocument/2006/relationships/hyperlink" Target="mailto:Elizabeth.torres@profesores.uamerica.edu.co" TargetMode="External"/><Relationship Id="rId11" Type="http://schemas.openxmlformats.org/officeDocument/2006/relationships/hyperlink" Target="mailto:ollombanac@unal.edu.co" TargetMode="External"/><Relationship Id="rId12" Type="http://schemas.openxmlformats.org/officeDocument/2006/relationships/hyperlink" Target="mailto:olombana@icfes.gov.co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20:48:00Z</dcterms:created>
  <dc:creator>SDocentes</dc:creator>
  <dc:description/>
  <cp:keywords/>
  <dc:language>en-US</dc:language>
  <cp:lastModifiedBy>Usuario</cp:lastModifiedBy>
  <cp:lastPrinted>2013-07-29T12:33:00Z</cp:lastPrinted>
  <dcterms:modified xsi:type="dcterms:W3CDTF">2016-08-03T20:48:00Z</dcterms:modified>
  <cp:revision>2</cp:revision>
  <dc:subject/>
  <dc:title/>
</cp:coreProperties>
</file>